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22"/>
          <w:lang w:val="fi-FI"/>
        </w:rPr>
        <w:t>AquaFold julkistaa Aqua Data Studio -ohjelmiston version 7.5 suomeksi lokalisoituna. Ohjelmisto sisältää uusia, suorituskykyä tehostavia ominaisuuksia yritysanalyytikoille, ohjelmistokehittäjille ja tietokantojen ylläpitäji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0"/>
          <w:lang w:val="fi-FI"/>
        </w:rPr>
      </w:pPr>
      <w:r>
        <w:rPr>
          <w:rFonts w:cs="Helvetica" w:ascii="Helvetica" w:hAnsi="Helvetica"/>
          <w:b/>
          <w:sz w:val="20"/>
          <w:lang w:val="fi-F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18"/>
          <w:lang w:val="fi-FI"/>
        </w:rPr>
        <w:t>Sunnyvale, Kalifornia – 27. huhtikuuta 2009 –</w:t>
      </w:r>
      <w:r>
        <w:rPr>
          <w:rFonts w:cs="Helvetica" w:ascii="Helvetica" w:hAnsi="Helvetica"/>
          <w:sz w:val="18"/>
          <w:lang w:val="fi-FI"/>
        </w:rPr>
        <w:t xml:space="preserve"> AquaFold, Inc. on julkistanut uuden version Aqua Data Studio </w:t>
        <w:noBreakHyphen/>
        <w:t>ohjelmistostaan. Versio 7.5 tuo mukanaan monia tärkeitä uudistuksia tähän tietokantojen hallintasovellukseen. Sovellus tunnetaan ominaisuuksista, joiden ansiosta useita tietokantoja voidaan visualisoida ja hallita tehokkaasti yhden käyttöliittymän kautta.</w:t>
      </w:r>
      <w:r>
        <w:rPr>
          <w:rFonts w:cs="Helvetica" w:ascii="Helvetica" w:hAnsi="Helvetica"/>
          <w:sz w:val="18"/>
        </w:rPr>
        <w:t xml:space="preserve"> </w:t>
      </w:r>
      <w:r>
        <w:rPr>
          <w:rFonts w:cs="Helvetica" w:ascii="Helvetica" w:hAnsi="Helvetica"/>
          <w:sz w:val="18"/>
          <w:lang w:val="fi-FI"/>
        </w:rPr>
        <w:t>Tämä maailmanlaajuisesti suosittu ohjelmisto on nyt lokalisoitu yhdeksälle uudelle kielelle: hollanti, puola, tšekki, tanska, norja, ruotsi, suomi, kreikka ja hindi. Yhteensä eri kieliversioita on nyt jo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fi-FI"/>
        </w:rPr>
      </w:pPr>
      <w:r>
        <w:rPr>
          <w:rFonts w:cs="Helvetica" w:ascii="Helvetica" w:hAnsi="Helvetica"/>
          <w:sz w:val="18"/>
          <w:lang w:val="fi-F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fi-FI"/>
        </w:rPr>
        <w:t>Aqua Data Studio on osoittautunut varsinaiseksi aarteeksi erityisesti yritysanalyytikoille, ohjelmistokehittäjille ja tietokantojen ylläpitäjille. Käyttäjien keskittäessä työpanoksensa yhteen monipuoliseen, useassa käyttöympäristössä toimivaan sovellukseen voidaan säästää relaatiotietokantojen suunnitteluun, kehittämiseen ja ylläpitoon käytettävää aikaa ja rahaa.</w:t>
      </w:r>
      <w:r>
        <w:rPr>
          <w:rFonts w:cs="Helvetica" w:ascii="Helvetica" w:hAnsi="Helvetica"/>
          <w:sz w:val="18"/>
        </w:rPr>
        <w:t xml:space="preserve"> </w:t>
      </w:r>
      <w:r>
        <w:rPr>
          <w:rFonts w:cs="Helvetica" w:ascii="Helvetica" w:hAnsi="Helvetica"/>
          <w:sz w:val="18"/>
          <w:lang w:val="fi-FI"/>
        </w:rPr>
        <w:t>Ohjelmisto tukee työkaluja, jotka toimivat seuraavissa sovelluksissa ja käyttöympäristöissä: Oracle, DB2 LUW, DB2 iSeries, Microsoft SQL Server, MySQL, Sybase, Informix, Apache Derby ja PostgreSQL; Windows, Mac OSX, Linux, Solaris ja Java.</w:t>
      </w:r>
      <w:r>
        <w:rPr>
          <w:rFonts w:cs="Helvetica" w:ascii="Helvetica" w:hAnsi="Helvetica"/>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rPr>
      </w:pPr>
      <w:r>
        <w:rPr>
          <w:rFonts w:cs="Helvetica" w:ascii="Helvetica" w:hAnsi="Helvetica"/>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fi-FI"/>
        </w:rPr>
        <w:t>“</w:t>
      </w:r>
      <w:r>
        <w:rPr>
          <w:rFonts w:cs="Helvetica" w:ascii="Helvetica" w:hAnsi="Helvetica"/>
          <w:sz w:val="18"/>
          <w:lang w:val="fi-FI"/>
        </w:rPr>
        <w:t>Se on edelleenkin alan eniten käytetty työkalu – ikään kuin Sveitsin armeijan linkkuveitsi tietokantojen ylläpitäjille, yritysanalyytikoille ja ohjelmistokehittäjille, jotka työskentelevät päivittäin yritysten relaatiotietokantojen parissa”, toteaa ohjelmiston pääarkkitehti Niels Gron.</w:t>
      </w:r>
      <w:r>
        <w:rPr>
          <w:rFonts w:cs="Helvetica" w:ascii="Helvetica" w:hAnsi="Helvetica"/>
          <w:sz w:val="18"/>
        </w:rPr>
        <w:t xml:space="preserve"> </w:t>
      </w:r>
      <w:r>
        <w:rPr>
          <w:rFonts w:cs="Helvetica" w:ascii="Helvetica" w:hAnsi="Helvetica"/>
          <w:sz w:val="18"/>
          <w:lang w:val="fi-FI"/>
        </w:rPr>
        <w:t>“Kuten aiempienkin versioiden kohdalla, suunnitellessamme versiota 7.5 kuuntelimme käyttäjiemme toiveita ja lisäsimme sovellukseen heidän haluamiaan ominaisuuksia:</w:t>
      </w:r>
      <w:r>
        <w:rPr>
          <w:rFonts w:cs="Helvetica" w:ascii="Helvetica" w:hAnsi="Helvetica"/>
          <w:sz w:val="18"/>
        </w:rPr>
        <w:t xml:space="preserve"> </w:t>
      </w:r>
      <w:r>
        <w:rPr>
          <w:rFonts w:cs="Helvetica" w:ascii="Helvetica" w:hAnsi="Helvetica"/>
          <w:sz w:val="18"/>
          <w:lang w:val="fi-FI"/>
        </w:rPr>
        <w:t>tehokkaampi suorituskyky, uusi tiedostohakutyökalu, jonka avulla voidaan suorittaa hakuja tiedostojen koko sisällöstä, uudet Java- ja JavaScript-editorit, lisää kaavioita sekä ohjelmiston lokalisointi 21 kiele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fi-FI"/>
        </w:rPr>
      </w:pPr>
      <w:r>
        <w:rPr>
          <w:rFonts w:cs="Helvetica" w:ascii="Helvetica" w:hAnsi="Helvetica"/>
          <w:sz w:val="18"/>
          <w:lang w:val="fi-F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fi-FI"/>
        </w:rPr>
        <w:t xml:space="preserve">Ensimmäinen seikka, jonka Aqua Data Studio 7.5 </w:t>
        <w:noBreakHyphen/>
        <w:t>käyttäjät huomaavat, on tehokkaampi toiminta: käyttöliittymä on yli kaksi kertaa nopeampi kuin aikaisemmat versiot. Myös sovelluksen käynnistys tapahtuu lyhyemmässä ajassa.</w:t>
      </w:r>
      <w:r>
        <w:rPr>
          <w:rFonts w:cs="Helvetica" w:ascii="Helvetica" w:hAnsi="Helvetica"/>
          <w:sz w:val="18"/>
        </w:rPr>
        <w:t xml:space="preserve"> </w:t>
      </w:r>
      <w:r>
        <w:rPr>
          <w:rFonts w:cs="Helvetica" w:ascii="Helvetica" w:hAnsi="Helvetica"/>
          <w:sz w:val="18"/>
          <w:lang w:val="fi-FI"/>
        </w:rPr>
        <w:t>Isojen teksti- ja ruudukkotulossarjojen noutamiseen käytettävän muistin määrää on vähennetty 40 prosentilla. Tämä merkitsee parempaa joustavuutta visualisoitaessa suuria datamääriä.</w:t>
      </w:r>
      <w:r>
        <w:rPr>
          <w:rFonts w:cs="Helvetica" w:ascii="Helvetica" w:hAnsi="Helvetica"/>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rPr>
      </w:pPr>
      <w:r>
        <w:rPr>
          <w:rFonts w:cs="Helvetica" w:ascii="Helvetica" w:hAnsi="Helvetica"/>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fi-FI"/>
        </w:rPr>
        <w:t>Aqua Data Studio 7.5:n uuden tiedostohakutyökalun avulla käyttäjät voivat suorittaa hakuja nopeasti tiedostojen koko sisällöstä versionhallintavarastoissa.</w:t>
      </w:r>
      <w:r>
        <w:rPr>
          <w:rFonts w:cs="Helvetica" w:ascii="Helvetica" w:hAnsi="Helvetica"/>
          <w:sz w:val="18"/>
        </w:rPr>
        <w:t xml:space="preserve"> </w:t>
      </w:r>
      <w:r>
        <w:rPr>
          <w:rFonts w:cs="Helvetica" w:ascii="Helvetica" w:hAnsi="Helvetica"/>
          <w:sz w:val="18"/>
          <w:lang w:val="fi-FI"/>
        </w:rPr>
        <w:t>Tiedostohakutyökalun käynnistäminen kaavioselainten komentosarjakansioista tai komentosarjapuurakenteista käy läpi kaikki niiden sisältämät tiedostot ja hakemistot.</w:t>
      </w:r>
      <w:r>
        <w:rPr>
          <w:rFonts w:cs="Helvetica" w:ascii="Helvetica" w:hAnsi="Helvetica"/>
          <w:sz w:val="18"/>
        </w:rPr>
        <w:t xml:space="preserve"> </w:t>
      </w:r>
      <w:r>
        <w:rPr>
          <w:rFonts w:cs="Helvetica" w:ascii="Helvetica" w:hAnsi="Helvetica"/>
          <w:sz w:val="18"/>
          <w:lang w:val="fi-FI"/>
        </w:rPr>
        <w:t>Koska haku suoritetaan tehokkaana taustatoimintona, käyttäjät voivat jatkaa työskentelyään Aqua Data Studion muiden työkalujen parissa haun ollessa käynnissä.</w:t>
      </w:r>
      <w:r>
        <w:rPr>
          <w:rFonts w:cs="Helvetica" w:ascii="Helvetica" w:hAnsi="Helvetica"/>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rPr>
      </w:pPr>
      <w:r>
        <w:rPr>
          <w:rFonts w:cs="Helvetica" w:ascii="Helvetica" w:hAnsi="Helvetica"/>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fi-FI"/>
        </w:rPr>
        <w:t>Versio 7.5 sisältää myös uudet editorit Javalle ja JavaScriptille. Nämä kaksi editoria tarjoavat käyttäjille kaikki ne tehokkaat muokkausominaisuudet, joita he ovat tottuneet odottamaan Aqua Data Studion muiltakin editoreilta.</w:t>
      </w:r>
      <w:r>
        <w:rPr>
          <w:rFonts w:cs="Helvetica" w:ascii="Helvetica" w:hAnsi="Helvetica"/>
          <w:sz w:val="18"/>
        </w:rPr>
        <w:t xml:space="preserve"> </w:t>
      </w:r>
      <w:r>
        <w:rPr>
          <w:rFonts w:cs="Helvetica" w:ascii="Helvetica" w:hAnsi="Helvetica"/>
          <w:sz w:val="18"/>
          <w:lang w:val="fi-FI"/>
        </w:rPr>
        <w:t>Kaikki editorit tarjoavat nyt mahdollisuuden käyttäjän sijoittamiin kirjanmerkkeihin sekä pikanäppäimiin, joiden avulla käyttäjä voi siirtyä nopeasti useisiin eri sijainteihin yksittäisten asiakirjojen sisällä.</w:t>
      </w:r>
      <w:r>
        <w:rPr>
          <w:rFonts w:cs="Helvetica" w:ascii="Helvetica" w:hAnsi="Helvetica"/>
          <w:sz w:val="18"/>
        </w:rPr>
        <w:t xml:space="preserve"> </w:t>
      </w:r>
      <w:r>
        <w:rPr>
          <w:rFonts w:cs="Helvetica" w:ascii="Helvetica" w:hAnsi="Helvetica"/>
          <w:sz w:val="18"/>
          <w:lang w:val="fi-FI"/>
        </w:rPr>
        <w:t xml:space="preserve">Leikepöydälle kopioinnin yhteydessä SQL-lauseiden syntaksin korostukset tallennetaan RTF-muodossa. Näin säilytetään tekstin värikoodit liitettäessä tekstiä Microsoft Word </w:t>
        <w:noBreakHyphen/>
        <w:t>asiakirjoihin tai sähköpostiviesteih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fi-FI"/>
        </w:rPr>
      </w:pPr>
      <w:r>
        <w:rPr>
          <w:rFonts w:cs="Helvetica" w:ascii="Helvetica" w:hAnsi="Helvetica"/>
          <w:sz w:val="18"/>
          <w:lang w:val="fi-F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fi-FI"/>
        </w:rPr>
        <w:t>Yritysanalyytikkojen tarpeita varten sovellukseen on lisätty yhdeksän uutta kaaviotyyppiä, joita voidaan käyttää relaatiotietokantadatan visualisointiin:</w:t>
      </w:r>
      <w:r>
        <w:rPr>
          <w:rFonts w:cs="Helvetica" w:ascii="Helvetica" w:hAnsi="Helvetica"/>
          <w:sz w:val="18"/>
        </w:rPr>
        <w:t xml:space="preserve"> </w:t>
      </w:r>
      <w:r>
        <w:rPr>
          <w:rFonts w:cs="Helvetica" w:ascii="Helvetica" w:hAnsi="Helvetica"/>
          <w:sz w:val="18"/>
          <w:lang w:val="fi-FI"/>
        </w:rPr>
        <w:t>yhdistelmäpylväskaavio, pinottu pylväskaavio, yhdistelmäpalkkikaavio, pinottu palkkikaavio, pinottu viivakaavio, pistekaavio, kuplakaavio, pörssikaavio ja kynttiläkaavio.</w:t>
      </w:r>
      <w:r>
        <w:rPr>
          <w:rFonts w:cs="Helvetica" w:ascii="Helvetica" w:hAnsi="Helvetica"/>
          <w:sz w:val="18"/>
        </w:rPr>
        <w:t xml:space="preserve"> </w:t>
      </w:r>
      <w:r>
        <w:rPr>
          <w:rFonts w:cs="Helvetica" w:ascii="Helvetica" w:hAnsi="Helvetica"/>
          <w:sz w:val="18"/>
          <w:lang w:val="fi-FI"/>
        </w:rPr>
        <w:t xml:space="preserve">Nämä uudet kaaviot yhdessä Subversion 1.5 </w:t>
        <w:noBreakHyphen/>
        <w:t>tuen sekä yli 20 muun uudistuksen kanssa (useita parannuksia visuaaliseen muokkaukseen, ER-mallintajaan, DBA-työkaluihin, SQL-virheenkorjaukseen, kaavioiden vertailuun ja SQL-historiaan) tekevät Aqua Data Studio 7.5:stä ohjelmiston tähänastisista versioista tehokkaim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fi-FI"/>
        </w:rPr>
      </w:pPr>
      <w:r>
        <w:rPr>
          <w:rFonts w:cs="Helvetica" w:ascii="Helvetica" w:hAnsi="Helvetica"/>
          <w:sz w:val="18"/>
          <w:lang w:val="fi-F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fi-FI"/>
        </w:rPr>
        <w:t>Aqua Data Studio 7.5 on välittömästi ladattavissa osoitteesta http://www.aquafold.com/fi/downloads.html. Sivu http://www.aquafold.com/d75/docs/index.html sisältää täydellisen luettelon ohjelmiston kaikista uusista ominaisuuksista ja parannuksista. Kielipaketit ovat käytettävissä seuraaville kielille:</w:t>
      </w:r>
      <w:r>
        <w:rPr>
          <w:rFonts w:cs="Helvetica" w:ascii="Helvetica" w:hAnsi="Helvetica"/>
          <w:sz w:val="18"/>
        </w:rPr>
        <w:t xml:space="preserve"> </w:t>
      </w:r>
      <w:r>
        <w:rPr>
          <w:rFonts w:cs="Helvetica" w:ascii="Helvetica" w:hAnsi="Helvetica"/>
          <w:sz w:val="18"/>
          <w:lang w:val="fi-FI"/>
        </w:rPr>
        <w:t>englanti, espanja, ranska, portugali, Brasilian portugali, italia, saksa, hollanti, puola, tšekki, tanska, norja, ruotsi, suomi, venäjä, kreikka, hindi, korea, perinteinen kiina, yksinkertaistettu kiina ja japani.</w:t>
      </w:r>
      <w:r>
        <w:rPr>
          <w:rFonts w:cs="Helvetica" w:ascii="Helvetica" w:hAnsi="Helvetica"/>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rPr>
      </w:pPr>
      <w:r>
        <w:rPr>
          <w:rFonts w:cs="Helvetica" w:ascii="Helvetica" w:hAnsi="Helvetica"/>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fi-FI"/>
        </w:rPr>
        <w:t>Aqua Data Studio 7.5 -ohjelmiston kaupallisen yksittäiskäyttöoikeuden hinta on 399 dollaria (USD). Toisin kuin kilpailevat tuotteet, jotka edellyttävät lisäkäyttöoikeuksien hankkimista eri tietokantoja tai käyttöjärjestelmiä varten, Aqua Data Studio-lisenssi on täysin kattava. Nykyiset käyttäjät, joilla on hallussaan vanhentunut käyttöoikeus, voivat uusia käyttöoikeutensa 139,65 dollarin (USD) hintaan – vain 35 % uuden käyttöoikeuden hinnasta. Hankittaessa useita käyttöoikeussopimuksia kerralla hinnoista myönnetään alennus. Lisenssejä koskevat tiedot ovat osoitteessa http://aquafold.com/fi/licensing.html.</w:t>
      </w:r>
      <w:r>
        <w:rPr>
          <w:rFonts w:cs="Helvetica" w:ascii="Helvetica" w:hAnsi="Helvetica"/>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rPr>
      </w:pPr>
      <w:r>
        <w:rPr>
          <w:rFonts w:cs="Helvetica" w:ascii="Helvetica" w:hAnsi="Helvetica"/>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fi-FI"/>
        </w:rPr>
      </w:pPr>
      <w:r>
        <w:rPr>
          <w:rFonts w:cs="Helvetica" w:ascii="Helvetica" w:hAnsi="Helvetica"/>
          <w:sz w:val="18"/>
          <w:lang w:val="fi-FI"/>
        </w:rPr>
        <w:t>Tietoja AquaFoldi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fi-FI"/>
        </w:rPr>
      </w:pPr>
      <w:r>
        <w:rPr>
          <w:rFonts w:cs="Helvetica" w:ascii="Helvetica" w:hAnsi="Helvetica"/>
          <w:sz w:val="18"/>
          <w:lang w:val="fi-F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lang w:val="fi-FI"/>
        </w:rPr>
        <w:t>AquaFold, Inc. toimittaa tietokantaohjelmistotyökaluja relaatiotietokantoja varten.</w:t>
      </w:r>
      <w:r>
        <w:rPr>
          <w:rFonts w:cs="Helvetica" w:ascii="Helvetica" w:hAnsi="Helvetica"/>
          <w:sz w:val="18"/>
        </w:rPr>
        <w:t xml:space="preserve"> </w:t>
      </w:r>
      <w:r>
        <w:rPr>
          <w:rFonts w:cs="Helvetica" w:ascii="Helvetica" w:hAnsi="Helvetica"/>
          <w:sz w:val="18"/>
          <w:lang w:val="fi-FI"/>
        </w:rPr>
        <w:t>Yli 300 000 käyttäjää yli 90:ssä eri maassa käyttää AquaFoldin tuotteita relaatiotietokantojen suunnitteluun, kehittämiseen, mallintamiseen ja hallintaan.</w:t>
      </w:r>
      <w:r>
        <w:rPr>
          <w:rFonts w:cs="Helvetica" w:ascii="Helvetica" w:hAnsi="Helvetica"/>
          <w:sz w:val="18"/>
        </w:rPr>
        <w:t xml:space="preserve"> </w:t>
      </w:r>
      <w:r>
        <w:rPr>
          <w:rFonts w:cs="Helvetica" w:ascii="Helvetica" w:hAnsi="Helvetica"/>
          <w:sz w:val="18"/>
          <w:lang w:val="fi-FI"/>
        </w:rPr>
        <w:t>AquaFoldin pääkonttori sijaitsee Kalifornian Sunnyvalessa.</w:t>
      </w:r>
      <w:r>
        <w:rPr>
          <w:rFonts w:cs="Helvetica" w:ascii="Helvetica" w:hAnsi="Helvetica"/>
          <w:sz w:val="18"/>
        </w:rPr>
        <w:t xml:space="preserve"> </w:t>
      </w:r>
      <w:r>
        <w:rPr>
          <w:rFonts w:cs="Helvetica" w:ascii="Helvetica" w:hAnsi="Helvetica"/>
          <w:sz w:val="18"/>
          <w:lang w:val="fi-FI"/>
        </w:rPr>
        <w:t>Lisätietoja on saatavissa yrityksen sivustosta: http://www.aquafold.com/f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fi-FI"/>
        </w:rPr>
      </w:pPr>
      <w:r>
        <w:rPr>
          <w:rFonts w:cs="Helvetica" w:ascii="Helvetica" w:hAnsi="Helvetica"/>
          <w:sz w:val="18"/>
          <w:lang w:val="fi-F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fi-FI"/>
        </w:rPr>
      </w:pPr>
      <w:r>
        <w:rPr>
          <w:rFonts w:cs="Helvetica" w:ascii="Helvetica" w:hAnsi="Helvetica"/>
          <w:sz w:val="18"/>
          <w:lang w:val="fi-FI"/>
        </w:rPr>
        <w:t>Yhteyshenkilö:</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n-US" w:eastAsia="en-US"/>
        </w:rPr>
      </w:pPr>
      <w:r>
        <w:rPr>
          <w:rFonts w:cs="Helvetica" w:ascii="Helvetica" w:hAnsi="Helvetica"/>
          <w:sz w:val="18"/>
          <w:lang w:val="en-US" w:eastAsia="en-US"/>
        </w:rPr>
        <w:t>Guillermo G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lang w:val="en-US" w:eastAsia="en-US"/>
        </w:rPr>
      </w:pPr>
      <w:r>
        <w:rPr>
          <w:rFonts w:cs="Helvetica" w:ascii="Helvetica" w:hAnsi="Helvetica"/>
          <w:sz w:val="18"/>
          <w:lang w:val="en-US" w:eastAsia="en-US"/>
        </w:rPr>
        <w:t>guillermogron@aquafold.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InternetLink">
    <w:name w:val="Hyperlink"/>
    <w:basedOn w:val="WWDefaultParagraphFont"/>
    <w:rPr>
      <w:rFonts w:cs="Times New Roman"/>
      <w:color w:val="0000FF"/>
      <w:u w:val="single"/>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lang w:val="en-US"/>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1:46:00Z</dcterms:created>
  <dc:creator>Guillermo Gron</dc:creator>
  <dc:description/>
  <cp:keywords/>
  <dc:language>en-US</dc:language>
  <cp:lastModifiedBy>Niels Gron</cp:lastModifiedBy>
  <cp:lastPrinted>2113-01-01T00:00:00Z</cp:lastPrinted>
  <dcterms:modified xsi:type="dcterms:W3CDTF">2009-04-18T01:41:00Z</dcterms:modified>
  <cp:revision>2</cp:revision>
  <dc:subject/>
  <dc:title>AquaFold releases Version 7</dc:title>
</cp:coreProperties>
</file>